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2554769865"/>
      <w:bookmarkStart w:id="1" w:name="__Fieldmark__4_2554769865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2554769865"/>
      <w:bookmarkStart w:id="3" w:name="__Fieldmark__5_2554769865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1-02-02T10:57:00Z</cp:lastPrinted>
  <dcterms:modified xsi:type="dcterms:W3CDTF">2021-06-10T11:10:00Z</dcterms:modified>
  <cp:revision>5</cp:revision>
  <dc:subject/>
  <dc:title/>
</cp:coreProperties>
</file>