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l combinato disposto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4029949832"/>
      <w:bookmarkStart w:id="1" w:name="__Fieldmark__4_4029949832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4029949832"/>
      <w:bookmarkStart w:id="3" w:name="__Fieldmark__5_4029949832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/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3-04-04T17:07:00Z</cp:lastPrinted>
  <dcterms:modified xsi:type="dcterms:W3CDTF">2023-04-04T15:08:00Z</dcterms:modified>
  <cp:revision>7</cp:revision>
  <dc:subject/>
  <dc:title/>
</cp:coreProperties>
</file>